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chnology Modul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need to bring with you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ci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tra home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ch Module Grad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CAs – 120p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t Test – 100p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ssessments – 60 pts (if it says to turn on call light and have your teacher look at something, you should!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articipation – 70pts (You need to </w:t>
      </w:r>
      <w:r>
        <w:rPr>
          <w:rFonts w:cs="Comic Sans MS" w:ascii="Comic Sans MS" w:hAnsi="Comic Sans MS"/>
          <w:b/>
          <w:sz w:val="28"/>
          <w:szCs w:val="28"/>
        </w:rPr>
        <w:t>DO</w:t>
      </w:r>
      <w:r>
        <w:rPr>
          <w:rFonts w:cs="Comic Sans MS" w:ascii="Comic Sans MS" w:hAnsi="Comic Sans MS"/>
          <w:sz w:val="28"/>
          <w:szCs w:val="28"/>
        </w:rPr>
        <w:t xml:space="preserve"> the module to receive these point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tendance – 70p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 are responsible to make up your sessions if absen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room Rules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ep the module area clea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module materials reasonabl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y seated during class time, do not wand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work you are assigne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ep wheeled chairs at modul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eat others with respec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y with school rules (IE no cell phones, no back packs, no rough housing swearing etc.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pect school property (IE no racing chairs, no wasting materials, no destruction of items necessary for module completio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26:00Z</dcterms:created>
  <dc:creator>jalton</dc:creator>
  <dc:description/>
  <dc:language>en-US</dc:language>
  <cp:lastModifiedBy>jalton</cp:lastModifiedBy>
  <cp:lastPrinted>2008-03-24T12:09:00Z</cp:lastPrinted>
  <dcterms:modified xsi:type="dcterms:W3CDTF">2008-03-24T20:53:00Z</dcterms:modified>
  <cp:revision>6</cp:revision>
  <dc:subject/>
  <dc:title>Technology Modules</dc:title>
</cp:coreProperties>
</file>